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1308873734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39748513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835844739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