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0560" cy="215074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13970</wp:posOffset>
            </wp:positionV>
            <wp:extent cx="2282190" cy="215392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57675</wp:posOffset>
            </wp:positionH>
            <wp:positionV relativeFrom="paragraph">
              <wp:posOffset>2540</wp:posOffset>
            </wp:positionV>
            <wp:extent cx="2609850" cy="21704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96100</wp:posOffset>
            </wp:positionH>
            <wp:positionV relativeFrom="paragraph">
              <wp:posOffset>-1905</wp:posOffset>
            </wp:positionV>
            <wp:extent cx="2437130" cy="216344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>10 pts</w:t>
        <w:tab/>
        <w:tab/>
        <w:tab/>
        <w:tab/>
        <w:tab/>
        <w:t>20 pts</w:t>
        <w:tab/>
        <w:tab/>
        <w:tab/>
        <w:tab/>
        <w:t>30 pts</w:t>
        <w:tab/>
        <w:tab/>
        <w:tab/>
        <w:tab/>
        <w:tab/>
        <w:tab/>
        <w:t>40 pts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 pts</w:t>
        <w:tab/>
        <w:tab/>
        <w:tab/>
        <w:tab/>
        <w:tab/>
        <w:t>100 pts</w:t>
        <w:tab/>
        <w:tab/>
        <w:tab/>
        <w:tab/>
        <w:tab/>
        <w:t>200 pts</w:t>
        <w:tab/>
        <w:tab/>
        <w:tab/>
        <w:tab/>
        <w:tab/>
        <w:t>300 pts</w: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3155" cy="2158365"/>
            <wp:effectExtent l="0" t="0" r="0" b="0"/>
            <wp:wrapTopAndBottom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8155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153275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62800</wp:posOffset>
            </wp:positionH>
            <wp:positionV relativeFrom="paragraph">
              <wp:posOffset>2181225</wp:posOffset>
            </wp:positionV>
            <wp:extent cx="2354580" cy="215074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770" w:dyaOrig="1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5.25pt;margin-top:209.75pt;width:238.5pt;height:90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2529427" r:id="rId11"/>
        </w:objec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.   Class Orig.  Max  Sum  norma nerw psyc org schiz zu_w psre para shm prze alko nark sym  dyss dso-1_k dso-2_k dso-3_k dso-4_k dso-5_k dso-6_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9  99.9  ---  ---  --- 99.9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7  99.9  ---  0.2  --- 99.7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4 100.0  ---  0.4  --- 99.4  0.2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8  99.9  ---  0.8  --- 98.8  0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0  99.9  0.2  1.2  --- 98.0  0.6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6.9  99.8  0.3  1.6  --- 96.9  0.9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5.6  99.8  0.5  2.3  --- 95.6  1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4.2 100.0  0.8  2.9  --- 94.2  1.9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2.6 100.0  1.2  3.5  --- 92.6  2.4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0.9  99.9  1.6  4.1  --- 90.9  3.0  ---  ---  ---  ---  ---  0.4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9.0  99.8  2.1  4.6  --- 89.0  3.6  ---  ---  ---  ---  ---  0.5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7.1  99.9  2.5  5.2  --- 87.1  4.2  ---  ---  ---  ---  ---  0.7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5.1  99.8  3.1  5.7  --- 85.1  4.8  ---  ---  ---  ---  ---  0.9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3.1  99.8  3.6  6.2  --- 83.1  5.4  ---  ---  ---  ---  ---  1.2  ---  0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1.0  99.7  4.1  6.7  --- 81.0  6.0  ---  ---  ---  ---  ---  1.5  ---  0.5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9.0  99.8  4.6  7.3  --- 79.0  6.6  ---  ---  ---  ---  ---  1.8  ---  0.6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6.9  99.8  5.1  7.7  --- 76.9  7.1  ---  ---  ---  ---  ---  2.1  ---  0.8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4.9  99.8  5.6  8.1  0.1 74.9  7.7  ---  ---  ---  ---  ---  2.4  ---  1.0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2.8  99.7  6.0  8.5  0.2 72.8  8.2  ---  ---  ---  ---  ---  2.8  ---  1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0.8  99.8  6.4  9.0  0.2 70.8  8.7  ---  ---  ---  0.1  ---  3.1  ---  1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8.8  99.9  6.8  9.4  0.3 68.8  9.2  ---  ---  ---  0.2  ---  3.4  ---  1.6  0.1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6.9  99.8  7.2  9.8  0.4 66.9  9.6  ---  ---  ---  0.2  ---  3.8  ---  1.9  0.1  ---  ---  ---  ---  ---  ---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7:09:00Z</dcterms:created>
  <dc:creator>Elzbieta i Antoine Naud</dc:creator>
  <dc:description/>
  <dc:language>en-US</dc:language>
  <cp:lastModifiedBy>Elzbieta i Antoine Naud</cp:lastModifiedBy>
  <dcterms:modified xsi:type="dcterms:W3CDTF">2000-03-21T22:15:00Z</dcterms:modified>
  <cp:revision>60</cp:revision>
  <dc:subject/>
  <dc:title>10 pts selected:</dc:title>
</cp:coreProperties>
</file>