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394754281"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562092962"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887402743"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017524301"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084885694"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08998102"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725563716"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1628884364"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2121690856"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508939790"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466559700"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051282909"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138407619"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143725463"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973008117"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491865987"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566062600"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582915721"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992845564"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198000209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16386454"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319884666"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441017572"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913864430"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398184360"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05101772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794562957"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966793534"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2045321355"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313681254"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1238574581"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588031690"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90388049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528124804"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917779038"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535000651"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386667499"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868506271"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1535834699"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1488388339"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696741851"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936134234"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686219796"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883802600"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482314927"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