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77911193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2144054337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