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054358124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269498600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