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167433330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1315800183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971161786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1362989016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563710645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963923952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122815065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317703127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563666920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1126936712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212284601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