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1374045617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361212923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754747936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1887974658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1965207883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055565656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623499449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