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637552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89862379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88710613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89895668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60239996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