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63398517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63962394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44025687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02971709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31227638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31591970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11475624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06694967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