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851499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8686205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