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46351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493780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90021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427029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