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018482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37545544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38034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620300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73018955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30598487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