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355461372"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2025173233"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