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990727102"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1123019882"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1164108933"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1029723432"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1200826716"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2041469547"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814345455"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