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1074326290"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2045087091"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